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91958786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07867557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3968182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53429329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